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6 1995/07/21 14:40:5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