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fontmatch.doc,v 2.4 1998/03/31 09:05:35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fo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matc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Font Matching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 Font Matching 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ont class is an abstract specification of an ideal fo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ust be matched to fit an actual window system font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done. This is not a trivial operation sin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we can be sure will be available on all window system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or even on a single window system at all times. Qt que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or available fonts and uses a font matching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one of the available fonts closely matches the QFo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matching algorithm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 available font family is found. If the reques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\link QFont::setStyleHint() style hint 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a replacement family. If the style hin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"helvetica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n the replacement family is not found, "helvetica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if that too is not found Qt will search for a last resor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 specific font to match to, ignoring the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through a built-in list of very common font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, Qt chickens out, gives you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(of course this only happens if you are using fonts and Q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load a font). We have not been able to find a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Please &lt;a href="mailto:qt-bugs@troll.no"&gt;mail us&lt;/a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preferably with a list of the fonts you have installed (und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ype "xlsfon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re then matched, in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CharSet() character se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FixedPitch() pit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PointSize() point siz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Weight() weigh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Italic() itali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a font with the correct character set is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attributes in the list unmatched, it will be chos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with the wrong character set but with all other attribute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ize is defined to match if it is within 20%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. Of course, when several fonts match and only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the closest point size to the one requested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rrect font family has higher priority than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