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</w:t>
        <w:tab/>
        <w:tab/>
        <w:t xml:space="preserve">Tue, 07 Apr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: </w:t>
        <w:tab/>
        <w:t>Christoph L. Spiel &lt;Christoph_Spiel@physik.tu-muenchen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zation:</w:t>
        <w:tab/>
        <w:t>Munich Institute of Technology, Institute E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:</w:t>
        <w:tab/>
        <w:t>WISHES:LINUX:smb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rch: i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OS: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: 2.1.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ba Version: Version 1.9.18p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Version: 2.7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fs Version: 0.3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 SAMBA develop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written a shell script that marries smbmount and 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Linux-machine with a 2.1.55+ kernel (i.e., a newer develo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.  Especially it makes smbmount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utofs!  Now, You (when root :-) can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nt -t smb /win-machine/my-share /mnt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rning the management of the user/password-pairs I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a step in the right direction, but there is still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in-work to do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problem with the Win pass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at they are under user-control, and not under admin-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Linux passwords are.  Therfore, I give every SAMB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/smb-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ere she can manage her usernames and passwords he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damental mount-tables /etc/fstab and /etc/auto.*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st the mount-point and the respective options.  The use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ord file is adressed via the uuname=&lt;user_name&gt;-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 important "side-effect" is that the password file need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word-readable.  In fact my script tests for user-only righ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file to close this potential security-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script mount.smb has to be installed in /sbin and given mode 7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 suid is necessary!  I attached an automount table that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use on my machine.  A use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password file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$ cat ~/smb-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pra:/cspiel   cspiel 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lium:/c       cspiel  se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               ^  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|               |       +-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|               +-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+- share-name as in fundamental mount-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 would be nice, if someone else tests my script.  Maybe,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lready found a better solution than mine.  If You find it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would be glad to donate it to the SAMBA-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1) There is no documentation yet.  (Yes, I consider this a bug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2) When used with autofs the automounter overruns mount.sm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means when accessing an automounted share for the 1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may get an empty directory.  Retrying several tim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use the mount to complete success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ristoph Sp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