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3522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65987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89473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44520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44756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57289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69515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72585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83087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36802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37736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23507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03775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8078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8296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42921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27432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67444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56521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34963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0407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74041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30353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47681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92354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