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35513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04142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19662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715960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05103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0954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63426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029029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05998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49383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6780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94020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68824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08843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341855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2430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787261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453274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95487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279650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64899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538730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