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2475083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870136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667020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