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84892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25182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11993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13574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64612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92473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