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475829127"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526360717"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521345031"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29660608"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495792841"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