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60263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67678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001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78023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23800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1195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12171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