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8305683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1075400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1303482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