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606286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86515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552475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009227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49683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05865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863571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046158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3563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76352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19011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612114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53880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91902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337279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424871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560949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90696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24708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331783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46244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47069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95404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7585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9266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