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2827867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7784571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2674423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7091054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3684702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8030925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0594121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1548402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0441810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9216169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9590032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8191290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11333817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2090646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1832585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3477384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8587511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7783268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2608371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3119235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9890413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0789274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