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015917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64627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85628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