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3458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01894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87071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64906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06198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254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