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16261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0425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04626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18345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42035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