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64327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54207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25726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21399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04608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86799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91357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