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31578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73891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93896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