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49322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15704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43089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21846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814733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35173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85778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2139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45954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94243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428271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98585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72602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47100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07118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19075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82400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10133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0084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1245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457392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46836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872744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55501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65264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