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83373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2334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9509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80729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8552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775481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08638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73968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02235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192165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58941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35906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36937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017216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27746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94005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399296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03867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4097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18578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17717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60850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