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13026187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93727627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71518213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