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326815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311017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274134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8536101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256419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28939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