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85531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29143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85348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35375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76895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