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92002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0153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91754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34951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73860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32774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33218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