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2592220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192612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088402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0487411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6711009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702269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0455135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017390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25704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9776647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024350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0582558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7103229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0697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3975976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1574170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3435205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802983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3775333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482404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296289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209768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9079667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2881475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4776942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