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419259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77674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065928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2382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350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084466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52458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24907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58404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87393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87574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90996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23327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34854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79374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05413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815648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171072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543826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09207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034916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870291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