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4581053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9989335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1647740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