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35203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27182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84818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28554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99104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78494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