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4991553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39821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270142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594255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334217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