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89650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26276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50828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71811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84424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52334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55115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