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57762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08770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58870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