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508179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021941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045509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472335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012835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70405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286646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68982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42519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238679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998170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166178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998106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65199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310203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86658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20979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611053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090883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279873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041442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383204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224952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237937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356271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