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40263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9954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83218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14676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38566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70019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4845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92482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61398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9404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02362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27418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67014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91083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94441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85781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76659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60069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20286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07732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7289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57687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