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104774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08310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32067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