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11247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0398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14917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25948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22201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22816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