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06776075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19343050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45192276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70339025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16162997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