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45281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3527546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4542831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2291546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8859455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4107792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33519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