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7309877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4402393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4095066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