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32357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825389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881070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185430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74679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97254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23834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356675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92057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91677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98326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77668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81596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263764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31462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71404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73979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23142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03373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66371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81445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75209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14260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93190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56000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