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5629804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6258185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6044798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849073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1638089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1065298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5683838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8240905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0304948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8485378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931911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2747856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826250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5932663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822990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3845380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8918616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3613119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421267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2105556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7623794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930390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