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57179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0234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80040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