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60870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23296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2069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89466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45085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4715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