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01223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194801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10367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485928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680748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