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195800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4692386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301482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815207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0828475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023445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2638694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