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7557471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1695354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7149844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1914770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4943732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6149875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1691139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634817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8797596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717558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7120910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2104906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1226124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348030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5170266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7526490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816588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6336604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1396779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7916453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23478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6351458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6594402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4018094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0138808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