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583533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485640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97025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441411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664316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608991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464453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704339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713924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182060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77956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024644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5070961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879546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45050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752830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647480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6842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2480037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9727598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319937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857060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