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7389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06047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94446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14785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10003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3058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