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09510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19229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69059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09373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51053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