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86977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59316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22334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43946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41959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67724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83319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