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7849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16513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91676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86059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307681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572931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503286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26435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761018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235557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76495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438753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5708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616341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970780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307030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48037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96872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7558151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1986751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41723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960777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023098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78735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3050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