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7408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03919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58071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765229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858487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5775311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005777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6843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617126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57089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099431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279399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627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38346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845217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587678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65133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52287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00273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44716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319649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37241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